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onstruction:  Analyzing and Upgrad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art A</w:t>
      </w:r>
      <w:r>
        <w:rPr/>
        <w:t xml:space="preserve">.  Compare and contrast the following plans for Reconstruction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555750</wp:posOffset>
                </wp:positionV>
                <wp:extent cx="4229100" cy="313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13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22.5pt;width:332.95pt;height:24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0</wp:posOffset>
                </wp:positionV>
                <wp:extent cx="4229100" cy="3130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13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4.5pt;width:332.95pt;height:24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84150</wp:posOffset>
                </wp:positionV>
                <wp:extent cx="4229100" cy="31305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13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4.5pt;width:332.95pt;height:24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756150</wp:posOffset>
                </wp:positionV>
                <wp:extent cx="7086600" cy="4229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rt B</w:t>
                            </w:r>
                            <w:r>
                              <w:rPr/>
                              <w:t xml:space="preserve">.  Based on the information you listed above, identify the goals of each group in designing their plan for reconstruction.  Also identify a strength and weakness for each plan.  Be sure to explain </w:t>
                            </w:r>
                            <w:r>
                              <w:rPr>
                                <w:b/>
                              </w:rPr>
                              <w:t>why</w:t>
                            </w:r>
                            <w:r>
                              <w:rPr/>
                              <w:t xml:space="preserve"> you believe each provision is a strength or weakness.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1926"/>
                              <w:gridCol w:w="3831"/>
                              <w:gridCol w:w="369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n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rength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akn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1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ncoln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1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ohnson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1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adical Republicans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33pt;mso-wrap-distance-left:9.05pt;mso-wrap-distance-right:9.05pt;mso-wrap-distance-top:0pt;mso-wrap-distance-bottom:0pt;margin-top:374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rt B</w:t>
                      </w:r>
                      <w:r>
                        <w:rPr/>
                        <w:t xml:space="preserve">.  Based on the information you listed above, identify the goals of each group in designing their plan for reconstruction.  Also identify a strength and weakness for each plan.  Be sure to explain </w:t>
                      </w:r>
                      <w:r>
                        <w:rPr>
                          <w:b/>
                        </w:rPr>
                        <w:t>why</w:t>
                      </w:r>
                      <w:r>
                        <w:rPr/>
                        <w:t xml:space="preserve"> you believe each provision is a strength or weakness.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9"/>
                        <w:gridCol w:w="1926"/>
                        <w:gridCol w:w="3831"/>
                        <w:gridCol w:w="3694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ength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akness</w:t>
                            </w:r>
                          </w:p>
                        </w:tc>
                      </w:tr>
                      <w:tr>
                        <w:trPr>
                          <w:trHeight w:val="1451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ncoln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1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hnson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1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dical Republicans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0</wp:posOffset>
                </wp:positionV>
                <wp:extent cx="8001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ncol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.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nco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4070350</wp:posOffset>
                </wp:positionV>
                <wp:extent cx="97155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d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public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6pt;mso-wrap-distance-left:9.05pt;mso-wrap-distance-right:9.05pt;mso-wrap-distance-top:0pt;mso-wrap-distance-bottom:0pt;margin-top:320.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adic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publi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98450</wp:posOffset>
                </wp:positionV>
                <wp:extent cx="8001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hn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.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ohn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21:34:00Z</dcterms:created>
  <dc:creator>wcpss</dc:creator>
  <dc:description/>
  <cp:keywords/>
  <dc:language>en-US</dc:language>
  <cp:lastModifiedBy>WCPSS</cp:lastModifiedBy>
  <cp:lastPrinted>2008-03-26T16:00:00Z</cp:lastPrinted>
  <dcterms:modified xsi:type="dcterms:W3CDTF">2008-03-26T20:04:00Z</dcterms:modified>
  <cp:revision>4</cp:revision>
  <dc:subject/>
  <dc:title>Reconstruction:  Analyzing and Upgrading</dc:title>
</cp:coreProperties>
</file>